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Gewürzkuc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Ei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0 g 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Meh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Speisestärk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Kaka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 g gehackte Mandeln o. Nüs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Messersp. gemahlener Zim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Messersp. gemahlene Nelk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Weinbran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 g Butt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koladenglasu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stazie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Eier trennen. Eigelb mit der Hälfte des Zuckers schaumig rühren. Eiweiß steif schlagen und dabei den restlichen Zucker einriesel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 Eischnee auf die Eigelbmasse gleiten lassen. Mehl, Speisestärke und Kakao mischen, sieben und mit Mandeln, Zimt, Nelken und einer Prise Salz ebenfalls in die Schüssel geben. Alles vorsichtig miteinand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u einem festen Rührteig vermengen und dabei den Weinbrand zugeben. Die Butter langsam schmelzen lassen und lauwarm unter den Teig ziehen. In einer gut gefetteten Kasten- oder Rehrückenform den Kuchen bei 200 °C ca. 55 Minuten backen. Nach dem Erkalten mit Schokoladenglasur bestreichen und über die noch weiche Glasur gehackte Pistazien streu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0:00Z</dcterms:created>
  <dc:creator>Jana</dc:creator>
  <dc:description/>
  <dc:language>en-US</dc:language>
  <cp:lastModifiedBy>Jana</cp:lastModifiedBy>
  <dcterms:modified xsi:type="dcterms:W3CDTF">2004-07-16T10:40:00Z</dcterms:modified>
  <cp:revision>2</cp:revision>
  <dc:subject/>
  <dc:title/>
</cp:coreProperties>
</file>